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37800</wp:posOffset>
            </wp:positionH>
            <wp:positionV relativeFrom="page">
              <wp:posOffset>11760200</wp:posOffset>
            </wp:positionV>
            <wp:extent cx="2667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龙海市石码片区九（上）化学评估测试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考试说明：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考试内容为人教版九年级化学上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考试时间为</w:t>
      </w:r>
      <w:r>
        <w:rPr>
          <w:sz w:val="24"/>
        </w:rPr>
        <w:t>60</w:t>
      </w:r>
      <w:r>
        <w:rPr>
          <w:sz w:val="24"/>
        </w:rPr>
        <w:t>分钟，满分为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可能用到的相对原子质量：</w:t>
      </w:r>
      <w:r>
        <w:rPr>
          <w:sz w:val="24"/>
        </w:rPr>
        <w:t>C-12  H-1  O-16  N-14  Ca-40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exact" w:line="440"/>
        <w:rPr/>
      </w:pPr>
      <w:r>
        <w:rPr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座号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评分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40"/>
        <w:rPr/>
      </w:pPr>
      <w:r>
        <w:rPr/>
        <w:t>一、选择题（每一小题只有一个正确答案，将其编号填在下表内。共</w:t>
      </w:r>
      <w:r>
        <w:rPr/>
        <w:t>45</w:t>
      </w:r>
      <w:r>
        <w:rPr/>
        <w:t>分）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93"/>
        <w:gridCol w:w="493"/>
        <w:gridCol w:w="493"/>
        <w:gridCol w:w="492"/>
        <w:gridCol w:w="494"/>
        <w:gridCol w:w="492"/>
        <w:gridCol w:w="493"/>
        <w:gridCol w:w="493"/>
        <w:gridCol w:w="492"/>
        <w:gridCol w:w="493"/>
        <w:gridCol w:w="657"/>
        <w:gridCol w:w="669"/>
        <w:gridCol w:w="668"/>
        <w:gridCol w:w="670"/>
        <w:gridCol w:w="668"/>
      </w:tblGrid>
      <w:tr>
        <w:trPr>
          <w:trHeight w:val="53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现象属于化学变化的是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自行车胎受热爆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sz w:val="24"/>
        </w:rPr>
        <w:t>食物腐败变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sz w:val="24"/>
        </w:rPr>
        <w:t>蜡烛融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sz w:val="24"/>
        </w:rPr>
        <w:t>海水蒸发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冰块能浮在水面上的事实说明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A.</w:t>
      </w:r>
      <w:r>
        <w:rPr>
          <w:sz w:val="24"/>
        </w:rPr>
        <w:t>水有三态变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.</w:t>
      </w:r>
      <w:r>
        <w:rPr>
          <w:sz w:val="24"/>
        </w:rPr>
        <w:t>冰的密度大于水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C.</w:t>
      </w:r>
      <w:r>
        <w:rPr>
          <w:sz w:val="24"/>
        </w:rPr>
        <w:t>冰的密度小于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</w:t>
      </w:r>
      <w:r>
        <w:rPr>
          <w:sz w:val="24"/>
        </w:rPr>
        <w:t>冰和水是同一种物质的不同状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生活中的下列物质属于纯净物的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医药用酒精②酱油③清洁的自来水④铜导线的内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①④    B. ③④   C. ②③   D④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点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克含有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，充分反应后生成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克水，则剩余气体不可能是</w:t>
      </w:r>
    </w:p>
    <w:p>
      <w:pPr>
        <w:pStyle w:val="Normal"/>
        <w:spacing w:lineRule="exact" w:line="440"/>
        <w:ind w:left="359" w:hanging="0"/>
        <w:rPr/>
      </w:pP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          B.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</w:t>
      </w:r>
    </w:p>
    <w:p>
      <w:pPr>
        <w:pStyle w:val="Normal"/>
        <w:spacing w:lineRule="exact" w:line="440"/>
        <w:ind w:left="359" w:hanging="0"/>
        <w:rPr/>
      </w:pPr>
      <w:r>
        <w:rPr>
          <w:rFonts w:cs="宋体;SimSun" w:ascii="宋体;SimSun" w:hAnsi="宋体;SimSun"/>
          <w:sz w:val="24"/>
        </w:rPr>
        <w:t>C.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 xml:space="preserve">的混合气体    </w:t>
      </w:r>
      <w:r>
        <w:rPr>
          <w:rFonts w:cs="宋体;SimSun" w:ascii="宋体;SimSun" w:hAnsi="宋体;SimSun"/>
          <w:sz w:val="24"/>
        </w:rPr>
        <w:t>D.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的混合气体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根据你学过的化学知识判断，下列说法错误的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炒菜时，若油锅起火可用锅盖盖灭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我们常用的铅笔含有铅元素，铅笔不要放入口里，以免中毒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电冰箱里的除臭剂可用活性炭来代替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在某些食品包装中可充入氮气以防腐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下列物质中有氧分子存在的是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空气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双氧水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二氧化碳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二氧化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“</w:t>
      </w:r>
      <w:r>
        <w:rPr>
          <w:rFonts w:ascii="宋体;SimSun" w:hAnsi="宋体;SimSun" w:cs="宋体;SimSun"/>
          <w:sz w:val="24"/>
        </w:rPr>
        <w:t>绿色食品”是指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以济附加值高的营养食品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安全无公害的营养食品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绿色的营养食品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有叶绿素的营养食品</w:t>
      </w:r>
    </w:p>
    <w:p>
      <w:pPr>
        <w:pStyle w:val="Normal"/>
        <w:spacing w:lineRule="exact" w:line="44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某气体的密度比空气小，不与氧气反应，难溶于水且不与水反应，则收集该气体的方法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向上排空气法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排水集气法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向下排空气法或排水集气法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排空气法，排水集气法都可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下列粒子中，属于阴离子的是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2857500" cy="57150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下列现象中，不是直接利用化学反应所产生的能量是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人用食物维持体温和日常活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家庭用煤气做饭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办公室用空调取取暖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工人用炸药拆除危旧建筑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化学方程式不能提供的信息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通过什么条件反应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哪些物质参加反应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生成的各粒子的相对数量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化学反应速率的快快慢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下列主要是由于水被污染而产生的现象是</w:t>
      </w:r>
    </w:p>
    <w:p>
      <w:pPr>
        <w:pStyle w:val="Normal"/>
        <w:spacing w:lineRule="exact" w:line="440"/>
        <w:ind w:left="359" w:firstLine="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河流干枯或断流     ②河中的鱼虾稀少或绝迹    ③河水有异味④城市地表逐渐下沉⑤经常出现尘暴、大雾天气⑥土壤沙漠化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①⑤     B.②⑥     C.②③    D.④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下列化学方程式书写正确的是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 w:val="24"/>
        </w:rPr>
        <w:t>A.Fe+2HCl==FeCl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+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  B.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  <w:u w:val="double"/>
          <w:vertAlign w:val="superscript"/>
        </w:rPr>
        <w:t>通电</w:t>
      </w:r>
      <w:r>
        <w:rPr>
          <w:rFonts w:cs="宋体;SimSun" w:ascii="宋体;SimSun" w:hAnsi="宋体;SimSun"/>
          <w:sz w:val="24"/>
        </w:rPr>
        <w:t>H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+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P+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  <w:u w:val="double"/>
          <w:vertAlign w:val="superscript"/>
        </w:rPr>
        <w:t>点燃</w:t>
      </w:r>
      <w:r>
        <w:rPr>
          <w:rFonts w:cs="宋体;SimSun" w:ascii="宋体;SimSun" w:hAnsi="宋体;SimSun"/>
          <w:sz w:val="24"/>
        </w:rPr>
        <w:t>P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        D.3Fe+2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===Fe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4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4. </w:t>
      </w:r>
      <w:r>
        <w:rPr>
          <w:rFonts w:ascii="宋体;SimSun" w:hAnsi="宋体;SimSun" w:cs="宋体;SimSun"/>
          <w:sz w:val="24"/>
        </w:rPr>
        <w:t>下列实验操作正确的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加热试管里的液体时，管口不对着任何人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用嘴吹灭酒精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加热试管里的液体时，试管竖直放在灯焰上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直接在量筒里配制溶液</w:t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. </w:t>
      </w:r>
      <w:r>
        <w:rPr>
          <w:rFonts w:ascii="宋体;SimSun" w:hAnsi="宋体;SimSun" w:cs="宋体;SimSun"/>
          <w:sz w:val="24"/>
        </w:rPr>
        <w:t>在某氮的氧化物里，氮元素与氧元素的质量比为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则该氧化物的化学式为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A.NO   B.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  <w:vertAlign w:val="subscript"/>
        </w:rPr>
        <w:t>5</w:t>
      </w:r>
      <w:r>
        <w:rPr>
          <w:rFonts w:cs="宋体;SimSun" w:ascii="宋体;SimSun" w:hAnsi="宋体;SimSun"/>
          <w:sz w:val="24"/>
        </w:rPr>
        <w:t xml:space="preserve">   C.NO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 xml:space="preserve">   D.N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O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、填空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用数字和化学符号填空：</w:t>
      </w:r>
    </w:p>
    <w:p>
      <w:pPr>
        <w:pStyle w:val="Normal"/>
        <w:spacing w:lineRule="exact" w:line="440"/>
        <w:ind w:left="120" w:firstLine="1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水分子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；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硫原子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③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价的铝元素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④钙离子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38100</wp:posOffset>
            </wp:positionV>
            <wp:extent cx="457200" cy="3048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某元素</w:t>
      </w:r>
      <w:r>
        <w:rPr>
          <w:rFonts w:cs="宋体;SimSun" w:ascii="宋体;SimSun" w:hAnsi="宋体;SimSun"/>
          <w:sz w:val="24"/>
        </w:rPr>
        <w:t>R</w:t>
      </w:r>
      <w:r>
        <w:rPr>
          <w:rFonts w:ascii="宋体;SimSun" w:hAnsi="宋体;SimSun" w:cs="宋体;SimSun"/>
          <w:sz w:val="24"/>
        </w:rPr>
        <w:t>的微粒结构的意图为，该元素的原子核内有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个质子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最大值是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此进该微粒的化学符号为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240" w:hanging="240"/>
        <w:rPr/>
      </w:pPr>
      <w:r>
        <w:rPr>
          <w:sz w:val="24"/>
        </w:rPr>
        <w:t xml:space="preserve">3. </w:t>
      </w:r>
      <w:r>
        <w:rPr>
          <w:sz w:val="24"/>
        </w:rPr>
        <w:t>在化学物里，氧元素通常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价，氢元素通常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价；在化合物里正负化合价的代数和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4. </w:t>
      </w:r>
      <w:r>
        <w:rPr>
          <w:sz w:val="24"/>
        </w:rPr>
        <w:t>有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  <w:vertAlign w:val="subscript"/>
        </w:rPr>
        <w:t xml:space="preserve"> </w:t>
      </w:r>
      <w:r>
        <w:rPr>
          <w:sz w:val="24"/>
        </w:rPr>
        <w:t>、</w:t>
      </w:r>
      <w:r>
        <w:rPr>
          <w:sz w:val="24"/>
        </w:rPr>
        <w:t>CO</w:t>
      </w:r>
      <w:r>
        <w:rPr>
          <w:sz w:val="24"/>
        </w:rPr>
        <w:t>四种物质中，能使火星复燃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有剧毒的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；可用来填充气球的是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；可使紫色石蕊变红色的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写出下列有关物质或元素的名称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一种常温下呈液体的金属单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②相对分子质量最小的气体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；③天然存在的最硬物质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；④组成有机物的要主要元素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left="360" w:hanging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实验室取用一定量的液体药品，可以用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量出体积。量液体体积时，必须放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视线要跟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内液体的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处保持水平，然后再读出液体的体积数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简答题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写出下列反应的化学方程式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天然气在空气中燃烧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高温下二氧化碳与碳反应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高锰酸钾受热分解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伟大的科学家瓦特从看到用水壶烧水时，水烧开了会把壶盖顶起的现象受到时启发，后来他发明了蒸汽机。请你从微观角度解释水加热到时沸腾会把壶盖顶起的原因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氢气是一种理想的燃料，它与现在广泛使用的化石燃料相比较有哪些优点？（要求回答两点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实验下探究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16840</wp:posOffset>
            </wp:positionV>
            <wp:extent cx="3771900" cy="1193800"/>
            <wp:effectExtent l="0" t="0" r="0" b="0"/>
            <wp:wrapSquare wrapText="bothSides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写出下列仪器的名称及其一种用途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375920</wp:posOffset>
            </wp:positionV>
            <wp:extent cx="1781175" cy="1724025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；实验室通常用大理石和稀盐酸反应制取二氧化碳气体。如右图所示。请回答下列问题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写出该反应的化学方程式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指出图中小试管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作用是什么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怎样检验集气瓶是否装满二氧化碳气体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/>
      </w:pPr>
      <w:r>
        <w:rPr/>
        <w:t xml:space="preserve">3. </w:t>
      </w:r>
      <w:r>
        <w:rPr/>
        <w:t>化学实验室有一盖玻璃片的集气瓶，正放在桌面上，不知盛有何种气体？请你作出一种假说（猜想），并按你的假设填表，完成探究过程。</w:t>
      </w:r>
    </w:p>
    <w:tbl>
      <w:tblPr>
        <w:tblW w:w="6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96"/>
        <w:gridCol w:w="1896"/>
        <w:gridCol w:w="69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假设（猜想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验证方法及操作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可能看到的现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五、计算题（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已知蔗糖的化学式为</w:t>
      </w:r>
      <w:r>
        <w:rPr>
          <w:sz w:val="24"/>
        </w:rPr>
        <w:t>C12H22O11</w:t>
      </w:r>
      <w:r>
        <w:rPr>
          <w:sz w:val="24"/>
        </w:rPr>
        <w:t>。计算：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它的相对分子质量是多少？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蔗糖中碳元素的质量分数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现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混合气体，其成分为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O2</w:t>
      </w:r>
      <w:r>
        <w:rPr>
          <w:rFonts w:ascii="宋体;SimSun" w:hAnsi="宋体;SimSun" w:cs="宋体;SimSun"/>
          <w:sz w:val="24"/>
        </w:rPr>
        <w:t>，将该混合气体通入足量的澄清石灰水中，充分反应后得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碳酸钙。求原混合气体中</w:t>
      </w:r>
      <w:r>
        <w:rPr>
          <w:rFonts w:cs="宋体;SimSun" w:ascii="宋体;SimSun" w:hAnsi="宋体;SimSun"/>
          <w:sz w:val="24"/>
        </w:rPr>
        <w:t>CO</w:t>
      </w:r>
      <w:r>
        <w:rPr>
          <w:rFonts w:ascii="宋体;SimSun" w:hAnsi="宋体;SimSun" w:cs="宋体;SimSun"/>
          <w:sz w:val="24"/>
        </w:rPr>
        <w:t>的质量分数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65760</wp:posOffset>
            </wp:positionV>
            <wp:extent cx="1752600" cy="1085850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某品牌硝酸铵化肥的外包装如图所示。请计算该袋化肥的纯度（即化肥中硝酸铵的质量分数）是多少？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660390</wp:posOffset>
            </wp:positionV>
            <wp:extent cx="4629150" cy="5895975"/>
            <wp:effectExtent l="0" t="0" r="0" b="0"/>
            <wp:wrapTight wrapText="bothSides">
              <wp:wrapPolygon edited="0">
                <wp:start x="-44" y="0"/>
                <wp:lineTo x="-44" y="21562"/>
                <wp:lineTo x="21597" y="21562"/>
                <wp:lineTo x="21597" y="0"/>
                <wp:lineTo x="-44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 w:val="24"/>
        <w:szCs w:val="24"/>
      </w:rPr>
      <w:t xml:space="preserve">      </w: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6</w:t>
    </w:r>
    <w:r>
      <w:rPr>
        <w:sz w:val="24"/>
        <w:kern w:val="0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NUMPAGES \* ARABIC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6</w:t>
    </w:r>
    <w:r>
      <w:rPr>
        <w:sz w:val="24"/>
        <w:kern w:val="0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3:42:00Z</dcterms:created>
  <dc:creator>d</dc:creator>
  <dc:description/>
  <cp:keywords/>
  <dc:language>en-US</dc:language>
  <cp:lastModifiedBy>Administrator</cp:lastModifiedBy>
  <dcterms:modified xsi:type="dcterms:W3CDTF">2018-05-10T03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